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4.02.2022   № 9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ind w:firstLine="709"/>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5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8015:66, </w:t>
      </w:r>
      <w:r>
        <w:rPr>
          <w:sz w:val="28"/>
          <w:szCs w:val="28"/>
        </w:rPr>
        <w:t>площадью 459 кв. м, по ул. Госпитальной, 257 г. Майкопа, принадлежит на праве общей долевой собственности гражданам Терчукову Алихану Хасамбиевичу, Терчуковой Русет Хасамбиевне и Терчуковой Элане Хасамбиевне, что подтверждено выпиской из Единого государственного реестра недвижимости об объекте недвижимости от 12 октября 2021 г. №КУВИ-999/2021-961620.</w:t>
      </w:r>
    </w:p>
    <w:p>
      <w:pPr>
        <w:pStyle w:val="Style14"/>
        <w:ind w:firstLine="709"/>
        <w:jc w:val="both"/>
        <w:rPr>
          <w:color w:val="000000"/>
          <w:sz w:val="28"/>
          <w:szCs w:val="28"/>
        </w:rPr>
      </w:pPr>
      <w:r>
        <w:rPr>
          <w:bCs/>
          <w:sz w:val="28"/>
          <w:szCs w:val="28"/>
        </w:rPr>
        <w:t xml:space="preserve">Граждане Терчуков А.Х., Терчукова Р.Х. и Терчукова Э.Х.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Госпитальной, 257 г. Майкопа на расстоянии 1 м от границ земельных участков по ул. Курганной, 240 г. Майкопа и                                     ул. Курганной/Госпитальной, 238/255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8015:66 по ул. Госпитальной, 257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5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Терчукову А.Х., Терчуковой Р.Х. и Терчуковой Э.Х. разрешение </w:t>
      </w:r>
      <w:r>
        <w:rPr>
          <w:szCs w:val="28"/>
        </w:rPr>
        <w:t xml:space="preserve">на отклонение от предельных параметров разрешенного строительства объекта капитального строительства по ул. Госпитальной, 25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Терчукову Алихану Хасамбиевичу, Терчуковой Русет Хасамбиевне и Терчуковой Элане Хасамби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Госпитальной, 257 г. Майкопа на расстоянии 1 м от границ земельных участков по ул. Курганной, 240                   г. Майкопа и ул. Курганной/Госпитальной, 238/255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57 г. Майкопа»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43:00Z</dcterms:created>
  <dc:creator>игорь</dc:creator>
  <dc:description/>
  <cp:keywords/>
  <dc:language>en-US</dc:language>
  <cp:lastModifiedBy>User</cp:lastModifiedBy>
  <cp:lastPrinted>2021-08-09T16:14:00Z</cp:lastPrinted>
  <dcterms:modified xsi:type="dcterms:W3CDTF">2022-02-04T07:4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